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PROTOKÓŁ NR XLII/2013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z XLII Nadzwyczajnej Sesji Rady Miejskiej w Barlinku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I kadencji samorządu gminnego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odbytej w Barlineckim Ośrodku Kultury w Barlin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w dniu 03 czerwca 2013 ro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. 3 ustawy z dnia 08 marca 1990 roku o samorządzie gminnym  </w:t>
        <w:br/>
      </w:r>
      <w:r>
        <w:rPr>
          <w:rFonts w:cs="Arial" w:ascii="Arial" w:hAnsi="Arial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XLII Nadzwyczajną Sesję Rady Miejskiej zwołaną na wniosek Burmistrza Barlink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listy obecności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stwierdził, że w sesji uczestniczy 15 radnych. Spełniony został, zatem warunek do prowadzenia obrad </w:t>
        <w:br/>
        <w:t>i podejmowania prawomocnych uchwa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za grona Rady w obradach udział wzięło 12 osó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obradach udział wzięło 16 sołtysów Gminy Barline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Lista obecności sołtysów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proponował na sekretarza obrad </w:t>
      </w:r>
      <w:r>
        <w:rPr>
          <w:rFonts w:cs="Arial" w:ascii="Arial" w:hAnsi="Arial"/>
          <w:b/>
          <w:sz w:val="22"/>
          <w:szCs w:val="22"/>
        </w:rPr>
        <w:t>radnego Mariusza Maciejew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wybrała </w:t>
      </w:r>
      <w:r>
        <w:rPr>
          <w:rFonts w:cs="Arial" w:ascii="Arial" w:hAnsi="Arial"/>
          <w:b/>
          <w:sz w:val="22"/>
          <w:szCs w:val="22"/>
        </w:rPr>
        <w:t>radnego Mariusza Maciejewskiego – na Sekretarza XLII Nadzwyczajnej Ses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przedstawił powody wystąpienia z wnioskiem o zwołanie obrad Rady Miejskiej w trybie nadzwyczajnym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niosek Burmistrza wraz z projektami uchwały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 pkt. 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riusz Zieliński – Przewodniczący Rady Miejskiej </w:t>
      </w:r>
      <w:r>
        <w:rPr>
          <w:rFonts w:cs="Arial" w:ascii="Arial" w:hAnsi="Arial"/>
          <w:sz w:val="22"/>
          <w:szCs w:val="22"/>
        </w:rPr>
        <w:t>odczytał zaproponowany porządek XLII Nadzwyczajnej sesji. Przedstawiał się on następująco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twarcie obra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3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jekt uchwały w sprawie zmiany wieloletniej prognozy finansowej Gminy Barlinek </w:t>
        <w:br/>
        <w:t>na lata 2013-2023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bycia w drodze przetargu nieograniczonego nieruchomości położonej przy ul. Gorzowskiej 78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kt nie wniósł uwag do przedstawionego porządku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 pkt. 3 - 4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Dariusz Zieliński – Przewodniczący Rady Miejskiej</w:t>
      </w:r>
      <w:r>
        <w:rPr>
          <w:rFonts w:cs="Arial" w:ascii="Arial" w:hAnsi="Arial"/>
          <w:sz w:val="22"/>
          <w:szCs w:val="22"/>
        </w:rPr>
        <w:t xml:space="preserve"> odczytał uzasadnienie </w:t>
        <w:br/>
        <w:t xml:space="preserve">do projektu uchwały w sprawie zmiany budżetu Gminy Barlinek na 2013 rok. Następnie wniósł o połączenie realizacji punktów 3 i 4 porządku obrad, gdyż są one ze sobą ściśle związa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w Barlinku</w:t>
      </w:r>
      <w:r>
        <w:rPr>
          <w:rFonts w:cs="Arial" w:ascii="Arial" w:hAnsi="Arial"/>
          <w:sz w:val="22"/>
          <w:szCs w:val="22"/>
        </w:rPr>
        <w:t xml:space="preserve"> przyjęła – przez aklamację – wniosek Przewodniczącego Rady Miejskiej w Barlin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mówił, jak dotychczas gospodarowano – w ocenie radnego nieprawidłowo – budynkiem położonym w Barlinku przy ul. Gorzowskiej 78. Radny stwierdził, że konieczność odstąpienia od inwestycji: budowy biblioteki publicznej w tym obiekcie wynika z działań Burmistrza Barlinka. Podkreślił, że wydatkowanie kwoty ok. 5 milionów złotych na remont obiektu oraz ponoszenie corocznych kosztów jego utrzymania, w obecnej sytuacji Gminy Barlinek jest niezasadne. Ponadto wyraził wątpliwość, czy już w dniu dzisiejszym należy podejmować decyzje o zbyciu nieruchomości poł. w Barlinku </w:t>
        <w:br/>
        <w:t>przy ul. Gorzowskiej 78, gdyż Rada Miejska nie posiada wiedzy, co do rzeczywistego stanu tego mająt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Dariusz Zieliński</w:t>
      </w:r>
      <w:r>
        <w:rPr>
          <w:rFonts w:cs="Arial" w:ascii="Arial" w:hAnsi="Arial"/>
          <w:sz w:val="22"/>
          <w:szCs w:val="22"/>
        </w:rPr>
        <w:t xml:space="preserve"> stwierdził, że argumenty ekonomiczne przemawiają za odstąpieniem od budowy biblioteki publicznej w Barlinku, jednak podjęcie tej decyzji jest bardzo trudne zważywszy na potrzeby w tym zakresie oraz możliwość pozyskania środków zewnętrznych. Radny wyraził nadzieję, że ewentualne odstąpienie od budowy biblioteki publicznej w Barlinku w obiekcie przy ul. Gorzowskiej 78 nie spowoduje zaniechania realizacji takiego zamiaru w przyszłości w innym obiek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9 głosach za i 6 wstrzymujących się (na stan 15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 zmiany budżetu Gminy Barlinek </w:t>
        <w:br/>
        <w:t>na 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Uchwała Nr XLII/499/2013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d.pkt.4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9 głosach za i 6 wstrzymujących się (na stan 15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Uchwała Nr XLII/500/2013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d.pkt.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Romuald Romaniuk</w:t>
      </w:r>
      <w:r>
        <w:rPr>
          <w:rFonts w:cs="Arial" w:ascii="Arial" w:hAnsi="Arial"/>
          <w:sz w:val="22"/>
          <w:szCs w:val="22"/>
        </w:rPr>
        <w:t xml:space="preserve"> stał na stanowisku, że przed podjęciem decyzji o zbyciu nieruchomości poł. w Barlinku przy ul. Gorzowskiej 78 należy zapoznać się z obecnym stanem technicznym budynku, możliwościami przywrócenia do stanu pierwotnego </w:t>
        <w:br/>
        <w:t xml:space="preserve">oraz wycen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Mariusz Maciejewski</w:t>
      </w:r>
      <w:r>
        <w:rPr>
          <w:rFonts w:cs="Arial" w:ascii="Arial" w:hAnsi="Arial"/>
          <w:sz w:val="22"/>
          <w:szCs w:val="22"/>
        </w:rPr>
        <w:t xml:space="preserve"> mówił, że jeśli Rada Miejska w Barlinku podjęła </w:t>
        <w:br/>
        <w:t xml:space="preserve">w dniu dzisiejszym decyzje o odstąpieniu od budowy biblioteki publicznej w budynku </w:t>
        <w:br/>
        <w:t xml:space="preserve">przy ul. Gorzowskiej 78, to konsekwencją tego jest przystąpienie do procesu zbycia </w:t>
        <w:br/>
        <w:t>tej nieruchomości. Podkreślił, że wycena majątku jest jednym z niezbędnych elementów, jakie Burmistrza Barlinka musi wykonać przed ogłoszeniem przetarg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stwierdził, że zasadnym jest zbycie nieruchomości poł. w Barlinku przy ul. Gorzowskiej 78, a oczekiwanie na wycenę tylko przedłuży w czasie proces zby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7 głosach za i 8 wstrzymujących się (na stan 15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 wyrażenia zgody na zbycie nieruchomości położonej w Barlinku przy ul. Gorzowskiej stanowiącej własność Gminy Barlinek – w drodze przetargu ustnego nieograniczonego, dz. nr 245/2 o pow. 0,1753 ha obręb Barlinek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Uchwała Nr XLII/501/2013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d.pkt.6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 tym wyczerpał się porządek posiedzenia w związku, z czym</w:t>
      </w:r>
      <w:r>
        <w:rPr>
          <w:rFonts w:cs="Arial" w:ascii="Arial" w:hAnsi="Arial"/>
          <w:b/>
          <w:bCs/>
          <w:sz w:val="22"/>
          <w:szCs w:val="22"/>
        </w:rPr>
        <w:t xml:space="preserve"> Darius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ieliński – Przewodniczący Rady Miejskiej </w:t>
      </w:r>
      <w:r>
        <w:rPr>
          <w:rFonts w:cs="Arial" w:ascii="Arial" w:hAnsi="Arial"/>
          <w:sz w:val="22"/>
          <w:szCs w:val="22"/>
        </w:rPr>
        <w:t xml:space="preserve">zakończył XLII Nadzwyczajną Sesję Rady Mi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obrad: od godz.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godz. 15</w:t>
      </w:r>
      <w:r>
        <w:rPr>
          <w:rFonts w:cs="Arial" w:ascii="Arial" w:hAnsi="Arial"/>
          <w:sz w:val="22"/>
          <w:szCs w:val="22"/>
          <w:vertAlign w:val="superscript"/>
        </w:rPr>
        <w:t>3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zewodniczący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                                                                           Rady Miejskiej w Barlinku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bara Walczyńska                                                                    Darius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eastAsia="Batang;바탕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08:00Z</dcterms:created>
  <dc:creator>Ania</dc:creator>
  <dc:description/>
  <dc:language>en-US</dc:language>
  <cp:lastModifiedBy>Basia</cp:lastModifiedBy>
  <cp:lastPrinted>2012-09-27T09:03:00Z</cp:lastPrinted>
  <dcterms:modified xsi:type="dcterms:W3CDTF">2013-06-19T10:07:00Z</dcterms:modified>
  <cp:revision>17</cp:revision>
  <dc:subject/>
  <dc:title/>
</cp:coreProperties>
</file>